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6090" w:leader="none"/>
        </w:tabs>
        <w:ind w:left="5387" w:hanging="0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/>
        <w:t xml:space="preserve">к Решению Чистопольского городского Совета «О бюджете муниципального образования 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/>
        <w:t>«г. Чистополь» Чистопольский муниципальный район Республики Татарстан на 2020 год и плановый период 2021-2022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/>
        <w:t xml:space="preserve"> </w:t>
      </w:r>
      <w:r>
        <w:rPr/>
        <w:t>годов»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/>
        <w:t xml:space="preserve">№ </w:t>
      </w:r>
      <w:r>
        <w:rPr/>
        <w:t>____ от ________________ г</w:t>
      </w:r>
    </w:p>
    <w:p>
      <w:pPr>
        <w:pStyle w:val="Normal"/>
        <w:tabs>
          <w:tab w:val="clear" w:pos="708"/>
          <w:tab w:val="left" w:pos="6210" w:leader="none"/>
          <w:tab w:val="left" w:pos="686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165" w:leader="none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на исполнение публичных нормативных обязательств на 2020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>
          <w:b/>
          <w:sz w:val="28"/>
          <w:szCs w:val="28"/>
        </w:rPr>
        <w:t>и плановый период 2021-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ab/>
        <w:t>тыс.руб.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980"/>
        <w:gridCol w:w="1756"/>
      </w:tblGrid>
      <w:tr>
        <w:trPr>
          <w:trHeight w:val="48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убличного нормативного обяза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2" w:firstLine="52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57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, принятые к исполнению за счет средств бюджета муниципального образования «город Чистополь» Чистопольского муниципального района Республики Татар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38:00Z</dcterms:created>
  <dc:creator>chis-raifo4-fo</dc:creator>
  <dc:description/>
  <cp:keywords/>
  <dc:language>en-US</dc:language>
  <cp:lastModifiedBy>raifo2</cp:lastModifiedBy>
  <dcterms:modified xsi:type="dcterms:W3CDTF">2019-09-12T13:35:00Z</dcterms:modified>
  <cp:revision>9</cp:revision>
  <dc:subject/>
  <dc:title/>
</cp:coreProperties>
</file>